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48"/>
          <w:szCs w:val="22"/>
          <w:lang w:val="en-US" w:eastAsia="en-US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286500" cy="831215"/>
                <wp:effectExtent l="203835" t="2159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6200">
                          <a:off x="0" y="0"/>
                          <a:ext cx="6286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РБ РОССИЙСКОЙ ИМПЕР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6pt;margin-top:-0.05pt;width:494.95pt;height:65.4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РБ РОССИЙСКОЙ ИМПЕРИИ.</w:t>
                      </w:r>
                    </w:p>
                  </w:txbxContent>
                </v:textbox>
                <v:path textpathok="t"/>
                <v:textpath on="t" fitshape="t" string="ГЕРБ РОССИЙСКОЙ ИМПЕРИИ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2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22"/>
        </w:rPr>
      </w:r>
    </w:p>
    <w:p>
      <w:pPr>
        <w:pStyle w:val="3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object w:dxaOrig="10348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415.4pt" filled="f" o:ole="">
            <v:imagedata r:id="rId3" o:title=""/>
          </v:shape>
          <o:OLEObject Type="Embed" ProgID="" ShapeID="ole_rId2" DrawAspect="Content" ObjectID="_1229521905" r:id="rId2"/>
        </w:objec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Эмблемам, их символическому смыслу в средние века придавалось огромное значение. Особая роль отводилась зна</w:t>
        <w:softHyphen/>
        <w:t>кам, олицетворяющим понятие государ</w:t>
        <w:softHyphen/>
        <w:t>ства, верховную власть государя, идею его господства над подданными. Среди государственных символов первенство</w:t>
        <w:softHyphen/>
        <w:t>вали эмблемы, составляющие отличи</w:t>
        <w:softHyphen/>
        <w:t>тельный знак государства - государ</w:t>
        <w:softHyphen/>
        <w:t>ственный герб. Подбор эмблем госу</w:t>
        <w:softHyphen/>
        <w:t>дарственного герба, определение их со</w:t>
        <w:softHyphen/>
        <w:t>четания, пропорций, цветов относились к компетенции высшей государствен</w:t>
        <w:softHyphen/>
        <w:t>ной власти. Государственный герб являлся важной составной частью инсти</w:t>
        <w:softHyphen/>
        <w:t>тута внешнего оформления верховной влас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ЕБЕЗПОТРЕБНО О ГЕРБЕ</w:t>
      </w:r>
    </w:p>
    <w:p>
      <w:pPr>
        <w:pStyle w:val="2"/>
        <w:rPr>
          <w:sz w:val="40"/>
        </w:rPr>
      </w:pPr>
      <w:r>
        <w:rPr>
          <w:sz w:val="28"/>
        </w:rPr>
        <w:t>ГОСУДАРСТВЕННОМ ОТ ИСТОРИИ ВОСПОМЯНУТЬ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40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40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ЧАТЬ КНЯЗЯ ВЕЛИКОГО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а Руси на протяжении почти пяти сто</w:t>
        <w:softHyphen/>
        <w:t>летий употреблялись вислые металли</w:t>
        <w:softHyphen/>
        <w:t xml:space="preserve">ческие печати - буллы. Образцом для </w:t>
      </w:r>
      <w:r>
        <w:rPr>
          <w:color w:val="000000"/>
          <w:sz w:val="28"/>
          <w:szCs w:val="13"/>
        </w:rPr>
        <w:t xml:space="preserve">них служили византийские печати, однако </w:t>
      </w:r>
      <w:r>
        <w:rPr>
          <w:color w:val="000000"/>
          <w:sz w:val="28"/>
          <w:szCs w:val="14"/>
        </w:rPr>
        <w:t>изображения на русских буллах были, как правило, вполне самостоятельными. Исследование этих печатей позво</w:t>
        <w:softHyphen/>
        <w:t>лило воссоздать историю зарождения и эволюции древнерусских государствен</w:t>
        <w:softHyphen/>
        <w:t>ных институтов власти. На княжеских буллах (известны также буллы церковных иерархов, представи</w:t>
        <w:softHyphen/>
        <w:t>телей княжеской администрации, нов</w:t>
        <w:softHyphen/>
        <w:t>городской городской администрации и т.д.). Чаще всего встречались изобра</w:t>
        <w:softHyphen/>
        <w:t>жения святых - покровителей князей.</w:t>
      </w:r>
    </w:p>
    <w:p>
      <w:pPr>
        <w:pStyle w:val="TextBody"/>
        <w:rPr>
          <w:sz w:val="28"/>
        </w:rPr>
      </w:pPr>
      <w:r>
        <w:rPr>
          <w:sz w:val="28"/>
        </w:rPr>
        <w:t>Московские великие князья, как и дру</w:t>
        <w:softHyphen/>
        <w:t>гие русские князья, использовал! печа</w:t>
        <w:softHyphen/>
        <w:t>ти-буллы для скрепления грамот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«НАЧАЛО» ГОСУДАРСТВЕННОГО ГЕРБА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РОССИЙСКОГО».</w:t>
      </w:r>
    </w:p>
    <w:p>
      <w:pPr>
        <w:pStyle w:val="Normal"/>
        <w:rPr/>
      </w:pPr>
      <w:r>
        <w:rPr>
          <w:color w:val="000000"/>
          <w:sz w:val="28"/>
          <w:szCs w:val="14"/>
        </w:rPr>
        <w:t>Через несколько лет всадник, поража</w:t>
        <w:softHyphen/>
        <w:t>ющий копьем дракона, «воссоединяет</w:t>
        <w:softHyphen/>
        <w:t>ся» с двуглавым орлом, который впер</w:t>
        <w:softHyphen/>
        <w:t>вые появляется на русских печатях. «Воссоединение» демонстрирует дву</w:t>
        <w:softHyphen/>
        <w:t>сторонняя красновосковая печать, при</w:t>
        <w:softHyphen/>
        <w:t>вешенная к грамоте 1497 г. По содержанию и характеру это была жалованная меновная и отводная гра</w:t>
        <w:softHyphen/>
        <w:t>мота великого князя московского Ива</w:t>
        <w:softHyphen/>
        <w:t xml:space="preserve">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Васильевича его племянникам, князьям волоцким Федору и Ивану Бо</w:t>
        <w:softHyphen/>
        <w:t>рисовичам, на волости Буйгород и Колпь в Волоцком и Тверском уездах, вымененные на их села и деревни во Владимирском, Вологодском, Дмитров</w:t>
        <w:softHyphen/>
        <w:t>ском, Коломенском, Костромском, Переяславском и Юрьев-Польском уездах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color w:val="000000"/>
          <w:sz w:val="28"/>
          <w:szCs w:val="14"/>
        </w:rPr>
        <w:t>На лицевой стороне печати изображен всадник, поражающий копь</w:t>
        <w:softHyphen/>
        <w:t>ем змея. Круговая легенда: «Иоанъ б(о)жиею милйртию господарь всея Ру</w:t>
        <w:softHyphen/>
        <w:t>си и великий кн(я)зь»; на оборотной стороне - двуглавый орел с распростер</w:t>
        <w:softHyphen/>
        <w:t>тыми крыльями, на головах - короны и круговая надпись: «И велик княз. вла. и мое. и нов. и пек. и тве. и уго, и вят, и пер, и бол.»</w:t>
      </w:r>
      <w:r>
        <w:rPr>
          <w:color w:val="000000"/>
          <w:sz w:val="32"/>
          <w:szCs w:val="14"/>
        </w:rPr>
        <w:t>.</w:t>
      </w:r>
    </w:p>
    <w:p>
      <w:pPr>
        <w:pStyle w:val="Normal"/>
        <w:rPr/>
      </w:pPr>
      <w:r>
        <w:rPr>
          <w:color w:val="000000"/>
          <w:sz w:val="28"/>
          <w:szCs w:val="14"/>
        </w:rPr>
        <w:t>Хотя имеются основания считать, что печать данного типа скрепляла грамоты и ранее 1497 г., время ее появления вряд ли следует относить слишком далеко от этой даты. (Н. П. Лихачев считал, что печать с двуглавым орлом появилась в 1489 г.). Во всяком случае, на протяже</w:t>
        <w:softHyphen/>
        <w:t xml:space="preserve">нии почти 25 лет с момента заключения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 Софьей (Зоей) Палеолог в 1472 г. о подобной печати нет известий. Тем не мене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ожи</w:t>
        <w:softHyphen/>
        <w:t>лась следующая версия появления эм</w:t>
        <w:softHyphen/>
        <w:t xml:space="preserve">блем печати, которая дошла и до наших дней: в результате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Софьи Палеолог, племянницы послед</w:t>
        <w:softHyphen/>
        <w:t>него византийского императора Кон</w:t>
        <w:softHyphen/>
        <w:t xml:space="preserve">стантина </w:t>
      </w:r>
      <w:r>
        <w:rPr>
          <w:color w:val="000000"/>
          <w:sz w:val="28"/>
          <w:szCs w:val="14"/>
          <w:lang w:val="en-US"/>
        </w:rPr>
        <w:t>XI</w:t>
      </w:r>
      <w:r>
        <w:rPr>
          <w:color w:val="000000"/>
          <w:sz w:val="28"/>
          <w:szCs w:val="14"/>
        </w:rPr>
        <w:t xml:space="preserve"> Палеолога, соединились </w:t>
      </w:r>
      <w:r>
        <w:rPr>
          <w:color w:val="000000"/>
          <w:sz w:val="28"/>
          <w:szCs w:val="13"/>
        </w:rPr>
        <w:t>два   герба - Московского    государства (всадник) и Византии (двуглавый орел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Между тем и появление в 90-х гг.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самой печати, и «воссоединение» на пе</w:t>
        <w:softHyphen/>
        <w:t>чати двух эмблем, одна из которых не характерна для княжеской символики, не были случайностью. Отечественные историки, анализируя идеологическую политику великокняжеской власти по</w:t>
        <w:softHyphen/>
        <w:t xml:space="preserve">следней четверти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, отмечают це</w:t>
        <w:softHyphen/>
        <w:t xml:space="preserve">лый ряд предпринятых Иваном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ша</w:t>
        <w:softHyphen/>
        <w:t>гов, направленных на укрепление его политического престижа как правителя суверенного государства.</w:t>
      </w:r>
    </w:p>
    <w:p>
      <w:pPr>
        <w:pStyle w:val="Normal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Сюда же можно отнести и практику применения общегосударственной печа</w:t>
        <w:softHyphen/>
        <w:t>ти, чего до сих пор не было. С точки зрения помещенного на ней изображе</w:t>
        <w:softHyphen/>
        <w:t>ния эту печать, по-видимому, также следует рассматривать как памятник, отразивший общественно-политические идеи своего времени. В частности, в отечественной и зарубежной литерату</w:t>
        <w:softHyphen/>
        <w:t>ре существует мнение, что изображе</w:t>
        <w:softHyphen/>
        <w:t xml:space="preserve">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является выражением преемственно</w:t>
        <w:softHyphen/>
        <w:t>сти власти, «заимствованной» москов</w:t>
        <w:softHyphen/>
        <w:t>скими государями из Рима и Византии, и связывается с теорией «Москва - Тре</w:t>
        <w:softHyphen/>
        <w:t>тий Рим». Двуглавый орел принимает</w:t>
        <w:softHyphen/>
        <w:t>ся за герб Византии.</w:t>
      </w:r>
    </w:p>
    <w:p>
      <w:pPr>
        <w:pStyle w:val="Normal"/>
        <w:rPr/>
      </w:pPr>
      <w:r>
        <w:rPr>
          <w:color w:val="000000"/>
          <w:sz w:val="28"/>
          <w:szCs w:val="14"/>
        </w:rPr>
        <w:t>Американский историк Г. Алеф в про</w:t>
        <w:softHyphen/>
        <w:t xml:space="preserve">тивовес устоявшейся версии выдвинул свою: возникнове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без сомнения, свя</w:t>
        <w:softHyphen/>
        <w:t xml:space="preserve">зано с императорскими претензиям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однако официальное приня</w:t>
        <w:softHyphen/>
        <w:t>тие данной эмблемы произошло в ре</w:t>
        <w:softHyphen/>
        <w:t>зультате контактов с домом Габсбур</w:t>
        <w:softHyphen/>
        <w:t>гов.</w:t>
      </w:r>
    </w:p>
    <w:p>
      <w:pPr>
        <w:pStyle w:val="TextBody"/>
        <w:rPr>
          <w:sz w:val="28"/>
        </w:rPr>
      </w:pPr>
      <w:r>
        <w:rPr>
          <w:sz w:val="28"/>
        </w:rPr>
        <w:t>Другими словами скульптуру воспринимали как герб Мо</w:t>
        <w:softHyphen/>
        <w:t>сквы. При этом как-то не бралось во внимание, что через два года, в 1466 г., стараниями того же Ермолина на тех же Фроловских воротах Московского Кремля, но только «изнутри города» была поставлена каменная скульптура другого святого - Дмитрия Солунского, по-видимому, тоже конная. О чем это говорит? О том, что две скульптуры святых воинов, помещенные на Фроловской (Спасской) башне Московско</w:t>
        <w:softHyphen/>
        <w:t>го Кремля, «защищали» парадный въезд в Кремль. В этом, несомненно, была символика, однако фигуры в дан</w:t>
        <w:softHyphen/>
        <w:t>ном случае вряд ли имели гербовое зна</w:t>
        <w:softHyphen/>
        <w:t>чение. По существу, им отводилась роль святого образа, иконы, которая, как гласили предания, не раз помогала отогнать от русских городов полчища враго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ли говорить о св. Георгии, то его культ проник из Византии и распро</w:t>
        <w:softHyphen/>
        <w:t xml:space="preserve">странился на Руси уже в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 xml:space="preserve"> в. Св. Геор</w:t>
        <w:softHyphen/>
        <w:t>гий считался покровителем князей, осо</w:t>
        <w:softHyphen/>
        <w:t>бенно в их военных делах, и сначала изображался в виде стоящего воина с копьем (иногда мечом) и щитом. По</w:t>
        <w:softHyphen/>
        <w:t>степенно святой в сознании народа превратился в доблестного воина, хра</w:t>
        <w:softHyphen/>
        <w:t>брого рыцаря, защитника от сил зла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Имеется ряд свидетельств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о вос</w:t>
        <w:softHyphen/>
        <w:t>приятии всадника, колющего дракона, уже как герба Российского государства. В «Записках о Московии» австрийского дипломата Сигизмунда Герберштейна, который побывал в Москве в 1517 и 1526 гг. и рассказал европейскому чита</w:t>
        <w:softHyphen/>
        <w:t>телю о жизни, нравах и быте простых людей и великокняжеского двора «Мос</w:t>
        <w:softHyphen/>
        <w:t>ковии», помещено описание великокня</w:t>
        <w:softHyphen/>
        <w:t>жеской печати. Это была, по словам Герберштейна, небольшая вислая пе</w:t>
        <w:softHyphen/>
        <w:t>чать красного цвета. «На передней сто</w:t>
        <w:softHyphen/>
        <w:t>роне этой печати было изображение нагого человека, сидящего на коне без седла и поражающего копьем дракона, на задней же стороне был виден двугла</w:t>
        <w:softHyphen/>
        <w:t>вый орел, обе главы которого были в венцах".</w:t>
      </w:r>
    </w:p>
    <w:p>
      <w:pPr>
        <w:pStyle w:val="Normal"/>
        <w:rPr/>
      </w:pPr>
      <w:r>
        <w:rPr>
          <w:color w:val="000000"/>
          <w:sz w:val="28"/>
          <w:szCs w:val="14"/>
        </w:rPr>
        <w:t>П</w:t>
      </w:r>
      <w:r>
        <w:rPr>
          <w:color w:val="000000"/>
          <w:sz w:val="28"/>
          <w:szCs w:val="14"/>
          <w:lang w:val="en-US"/>
        </w:rPr>
        <w:t>o</w:t>
      </w:r>
      <w:r>
        <w:rPr>
          <w:color w:val="000000"/>
          <w:sz w:val="28"/>
          <w:szCs w:val="14"/>
        </w:rPr>
        <w:t xml:space="preserve"> аналогии с серебряными мо</w:t>
        <w:softHyphen/>
        <w:t>нетами многих западноевропейских стран, несущими изображение государ</w:t>
        <w:softHyphen/>
        <w:t>ственного герба, всадник на русских мо</w:t>
        <w:softHyphen/>
        <w:t>нетах, естественно, мог также считать</w:t>
        <w:softHyphen/>
        <w:t>ся гербом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ть еще одна разновидность данного рисун</w:t>
        <w:softHyphen/>
        <w:t xml:space="preserve">ка: скачущий на коне рыцарь топчет поверженного, поднявшего вверх лапы дракона. В качестве герба «Московии» он помещен в европейском гербовнике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вместе со стихотворным описанием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реди монет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появляются экзем</w:t>
        <w:softHyphen/>
        <w:t>пляры, на которых всадник поражает копьем предмет, лежащий под ногами коня, голову дракона, самого дракона. Постепенно всадник «приобретает» раз</w:t>
        <w:softHyphen/>
        <w:t>вевающийся плащ, особый замах копья, которым пронзает, морду извивающего</w:t>
        <w:softHyphen/>
        <w:t>ся дракона. Такой рисунок часто отче</w:t>
        <w:softHyphen/>
        <w:t xml:space="preserve">канивался на монетах великого князя московского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>Итак, всадник, по</w:t>
        <w:softHyphen/>
        <w:t>ражающий копьем дракона, изображен</w:t>
        <w:softHyphen/>
        <w:t>ный на монетах, на печатях, в глазах русских изначально был князем, затем царем, великим государем.</w:t>
      </w:r>
    </w:p>
    <w:p>
      <w:pPr>
        <w:pStyle w:val="TextBody"/>
        <w:rPr>
          <w:sz w:val="28"/>
        </w:rPr>
      </w:pPr>
      <w:r>
        <w:rPr>
          <w:sz w:val="28"/>
        </w:rPr>
        <w:t>Было бы неверно рассматривать эмбле</w:t>
        <w:softHyphen/>
        <w:t>му двуглавого орла только в свете по</w:t>
        <w:softHyphen/>
        <w:t>литического происхождения и значе</w:t>
        <w:softHyphen/>
        <w:t>ния. Его изображение известно с глубо</w:t>
        <w:softHyphen/>
        <w:t>кой древности как отражение религиоз</w:t>
        <w:softHyphen/>
        <w:t>ных верований народов Передней Азии, в частности шумерийцев. В этом же качестве ее использовали хет</w:t>
        <w:softHyphen/>
        <w:t>ты, во всяком случае, на рельефах, об</w:t>
        <w:softHyphen/>
        <w:t>наруженных в Малой Азии, двуглавый орел изображался вместе с богами Хеттского царства. Как мифологичес</w:t>
        <w:softHyphen/>
        <w:t>кое существо и художественный образ двуглавый орел, в отличие от одноглавого встречается в древности в основном у народов Передней Азии.</w:t>
      </w:r>
    </w:p>
    <w:p>
      <w:pPr>
        <w:pStyle w:val="TextBody"/>
        <w:rPr>
          <w:sz w:val="28"/>
        </w:rPr>
      </w:pPr>
      <w:r>
        <w:rPr>
          <w:sz w:val="28"/>
        </w:rPr>
        <w:t>В. Д. Лихачева в своей книге о византийской миниатюре публикует изображение, помещенное в Еванге</w:t>
        <w:softHyphen/>
        <w:t>лии, принадлежавшем деспоту Дими</w:t>
        <w:softHyphen/>
        <w:t>трию Палеологу: золотой двуглавый орел в красном поле, на каждой из глав  короны с лучеобразным завер</w:t>
        <w:softHyphen/>
        <w:t>шением, орел увенчан еще одной об</w:t>
        <w:softHyphen/>
        <w:t>щей большой короной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ходство этого орла с изображением, помещенным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позволяет предположить, что он мог стать прото</w:t>
        <w:softHyphen/>
        <w:t xml:space="preserve">типом рисунк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>противоположность Византии, в за</w:t>
        <w:softHyphen/>
        <w:t>падноевропейских странах двуглавый орел превратился в знак господству</w:t>
        <w:softHyphen/>
        <w:t>ющей власти, ибо помещался на моне</w:t>
        <w:softHyphen/>
        <w:t>тах и печатях правителей.</w:t>
      </w:r>
    </w:p>
    <w:p>
      <w:pPr>
        <w:pStyle w:val="Normal"/>
        <w:rPr/>
      </w:pPr>
      <w:r>
        <w:rPr>
          <w:color w:val="000000"/>
          <w:sz w:val="28"/>
          <w:szCs w:val="14"/>
        </w:rPr>
        <w:t>А. В. Орешников писал, что «нечто подобное двуглавому существу, с перво</w:t>
        <w:softHyphen/>
        <w:t>го взгляда похожему на орла» встре</w:t>
        <w:softHyphen/>
        <w:t xml:space="preserve">чается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в. Он указывал и на определенные типы рус</w:t>
        <w:softHyphen/>
        <w:t>ских монет, несущих изображение дву</w:t>
        <w:softHyphen/>
        <w:t>главого орла: это монеты тверского князя Михаила Борисовича (1461 -I486), пулы московских князей Васи</w:t>
        <w:softHyphen/>
        <w:t xml:space="preserve">лия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т.д. Можно предположить, что появление Двуглавого орла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- один из результатов влияния культуры южных славян, прослеживающегося в это время в русской литературе, иконописи, миниатюре, в Других областях культурной и общественной жизни. Речь идет о том време</w:t>
        <w:softHyphen/>
        <w:t>ни, когда восстанавливаются связи Руси с Балканскими странами, прерванные монголо-татарским нашествием, а Русь «включилась снова в культурное разви</w:t>
        <w:softHyphen/>
        <w:t>тие Европы» и заняла подобающее ей место в едином «умственном движе</w:t>
        <w:softHyphen/>
        <w:t xml:space="preserve">нии», охватившем в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вос</w:t>
        <w:softHyphen/>
        <w:t>ток и юго-восток Европы.</w:t>
      </w:r>
    </w:p>
    <w:p>
      <w:pPr>
        <w:pStyle w:val="Normal"/>
        <w:rPr/>
      </w:pPr>
      <w:r>
        <w:rPr>
          <w:color w:val="000000"/>
          <w:sz w:val="28"/>
          <w:szCs w:val="14"/>
        </w:rPr>
        <w:t>Можно согласиться с точкой зрения Г. Алефа и Н. П. Лихачева, что дву</w:t>
        <w:softHyphen/>
        <w:t xml:space="preserve">главый орел вряд ли стал бы эмблемой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если бы великий князь не знал, что она символизирует высокое положение западных импера</w:t>
        <w:softHyphen/>
        <w:t>торов. Однако думается, что акцент на</w:t>
        <w:softHyphen/>
        <w:t>до ставить не на факте знакомства рус</w:t>
        <w:softHyphen/>
        <w:t>ских-с западноевропейским делопроиз</w:t>
        <w:softHyphen/>
        <w:t>водством, а на зависимости иконогра</w:t>
        <w:softHyphen/>
        <w:t>фии общегосударственного знака вла</w:t>
        <w:softHyphen/>
        <w:t>сти от официальной доктрины, суще</w:t>
        <w:softHyphen/>
        <w:t xml:space="preserve">ствовавшей в Русском государстве в конце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ека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«РАССЫПАЮТСЯ ВСЕ ДЕЛАЮЩИЙ БЕЗЗАКОНИЕ...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точки зрения государственной симво</w:t>
        <w:softHyphen/>
        <w:t>лики еще одна печать представляет осо</w:t>
        <w:softHyphen/>
        <w:t xml:space="preserve">бый интерес. На ней кроме обычных для печатей отца и деда Ивана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эм</w:t>
        <w:softHyphen/>
        <w:t>блем двуглавого орла и всадника, а также уже известного нам единорога имеется целый комплекс новых, ранее не встречавшихся на монетах и печатях изображений. Вероятная дата создания печати- 1577 г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чать отличается от всех аналогич</w:t>
        <w:softHyphen/>
        <w:t>ных памятников, существовавших до нее, сложностью композиции: 24 эм</w:t>
        <w:softHyphen/>
        <w:t>блемы (по 12 с каждой стороны) окру</w:t>
        <w:softHyphen/>
        <w:t>жают изображение двуглавого орла со всадником (на обратной стороне - еди</w:t>
        <w:softHyphen/>
        <w:t>норог), помещенным в центральном щитке. Эмблемы, расположенные во</w:t>
        <w:softHyphen/>
        <w:t>круг двуглавого орла, называют обыч</w:t>
        <w:softHyphen/>
        <w:t>но гербами городов, хотя подписи свидетельствуют, что изображены печати не городов, а земель, областей, кня</w:t>
        <w:softHyphen/>
        <w:t>жеств, царст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емецкий ученый Г. Штекль впервые попытался интерпретировать данную печать как памятник, отражающий су</w:t>
        <w:softHyphen/>
        <w:t xml:space="preserve">ществовавшие политические идеи, точнее - концепцию государственной власти, провозглашенную Иваном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при помощи соответствующих симво</w:t>
        <w:softHyphen/>
        <w:t>лов. Автор подверг тщательному ана</w:t>
        <w:softHyphen/>
        <w:t>лизу основные изобразительные компо</w:t>
        <w:softHyphen/>
        <w:t>ненты печати (двуглавого орла, всадни</w:t>
        <w:softHyphen/>
        <w:t>ка, поражающего копьем дракона, еди</w:t>
        <w:softHyphen/>
        <w:t>норога, крест, 24 эмблемы, окружа</w:t>
        <w:softHyphen/>
        <w:t>ющие центральную фигуру). Вместе с тем он не объяснил принцип формиро</w:t>
        <w:softHyphen/>
        <w:t>вания композиции печати и, таким об</w:t>
        <w:softHyphen/>
        <w:t>разом, не дал четкого ответа на вопрос, какие конкретно государственные идеи отразились в ее символике.</w:t>
      </w:r>
    </w:p>
    <w:p>
      <w:pPr>
        <w:pStyle w:val="TextBody"/>
        <w:rPr>
          <w:sz w:val="28"/>
        </w:rPr>
      </w:pPr>
      <w:r>
        <w:rPr>
          <w:sz w:val="28"/>
        </w:rPr>
        <w:t>Русская печать имела свою специфику: большая часть эмблем, окру</w:t>
        <w:softHyphen/>
        <w:t>жавших центральную фигуру, не суще</w:t>
        <w:softHyphen/>
        <w:t>ствовала в качестве изображений на ре</w:t>
        <w:softHyphen/>
        <w:t>альных печатях, тем более не являлась гербами городов и областей - отсут</w:t>
        <w:softHyphen/>
        <w:t>ствие гербов в Русском государстве в данную эпоху обусловлено особенно</w:t>
        <w:softHyphen/>
        <w:t>стями его исторического развития. И в то же время принцип компоновки фигур, сюжеты изображений, их под</w:t>
        <w:softHyphen/>
        <w:t>бор не были случайными. На эту мысль наводят наши представления о свое</w:t>
        <w:softHyphen/>
        <w:t>образии мышления средневекового че</w:t>
        <w:softHyphen/>
        <w:t>ловека, который, не всегда умея объяс</w:t>
        <w:softHyphen/>
        <w:t>нить действительность, воспринимал ее в виде образов, символов; они отрази</w:t>
        <w:softHyphen/>
        <w:t>лись в многочисленных произведениях искусства, одним из которых можно назвать и печать.</w:t>
      </w:r>
    </w:p>
    <w:p>
      <w:pPr>
        <w:pStyle w:val="TextBody"/>
        <w:rPr>
          <w:sz w:val="28"/>
        </w:rPr>
      </w:pPr>
      <w:r>
        <w:rPr>
          <w:sz w:val="28"/>
        </w:rPr>
        <w:t>Фигуры зверей на печати сопровождаются изображениями лука, стрелы, ме</w:t>
        <w:softHyphen/>
        <w:t>ча (сабли), которым соответствуют по</w:t>
        <w:softHyphen/>
        <w:t>нятия, имеющиеся в Псалтыри. Там же находим понятия «престол» и «жезл», отображенные в клеймах печати Ивана Грозного. И большинство животных (лиса, олень, конь, пес, лев(?), рысь, рыба, птица (голубь?), дракон (васи</w:t>
        <w:softHyphen/>
        <w:t>лиск) также упомянуты в Псалтыри. Сочетание в композиции печати опре</w:t>
        <w:softHyphen/>
        <w:t>деленных существ животного мира и предметов материального мира, фигу</w:t>
        <w:softHyphen/>
        <w:t>рирующих в качестве образов в одном письменном памятнике - Псалтыри, по</w:t>
        <w:softHyphen/>
        <w:t>зволяет взять Псалтырь за основу при расшифровке композиции печати и ее отдельных клей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Было бы неправильным ожидать, что по поводу каждой эмблемы в Псалтыри можно найти соответствующую фразу. Естественно, что трактовку символов можно осуществить только в общих чертах, предполагая вероятный смысл каждого символа.</w:t>
      </w:r>
    </w:p>
    <w:p>
      <w:pPr>
        <w:pStyle w:val="TextBody"/>
        <w:rPr/>
      </w:pPr>
      <w:r>
        <w:rPr>
          <w:sz w:val="28"/>
        </w:rPr>
        <w:t>Согласно Священному писанию, люди и скоты противопоставляются друг другу: первые - познавшие «Закон», вторые — не знающие его, язычники. В Псалты</w:t>
        <w:softHyphen/>
        <w:t>ри в том же значении, что и слово «ско</w:t>
        <w:softHyphen/>
        <w:t>ты», употребляется слово «звери». Отсюда напрашивается вывод: клейма с фигурами зверей - нехристианские, «нечестивые» народы, варвары. Упо</w:t>
        <w:softHyphen/>
        <w:t>добление различных народов опреде</w:t>
        <w:softHyphen/>
        <w:t>ленным животным известно с глубокой древности: «Фряг (обычно итальянец, здесь, м. б. француз.) есть лев, аламанин (немец.) - орел, саракинин (обычно араб, здесь, м. б. не</w:t>
        <w:softHyphen/>
        <w:t>верный, мусульманин.) - вепрь, турчанин (обычно турок, здесь, м. б., татарин.) - змея. Примени</w:t>
        <w:softHyphen/>
        <w:t xml:space="preserve">тельно к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о подобной интерпретации вряд ли можно гово</w:t>
        <w:softHyphen/>
        <w:t>рить. В данном случае перед нами не народы, а территории; населенные не</w:t>
        <w:softHyphen/>
        <w:t>христианскими народами. Однако об</w:t>
        <w:softHyphen/>
        <w:t>щепринятую трактовку отдельных эм</w:t>
        <w:softHyphen/>
        <w:t>блем: волк - символ еретика; лиса - дьявол, «неверная душа»; пес, лев, змей, конь - дьявол, враг и т. д. - нель</w:t>
        <w:softHyphen/>
        <w:t>зя сбрасывать со счетов. В символическом значении, по-видимому, существуют здесь изображе</w:t>
        <w:softHyphen/>
        <w:t>ния лука, стрелы, меча: «Нечестивые натянули лук, стрелу свою приложили к тетиве, чтобы во тьме стрелять в пра</w:t>
        <w:softHyphen/>
        <w:t>вых сердцем»; «Нечестивые обнажают меч и натягивают лук свой... чтобы пронзить идущих прямым путем ».</w:t>
      </w:r>
    </w:p>
    <w:p>
      <w:pPr>
        <w:pStyle w:val="TextBody"/>
        <w:rPr>
          <w:sz w:val="28"/>
        </w:rPr>
      </w:pPr>
      <w:r>
        <w:rPr>
          <w:sz w:val="28"/>
        </w:rPr>
        <w:t>Христианское начало олицетворяет на печати всадник, поражающий копь</w:t>
        <w:softHyphen/>
        <w:t>ем дракона. Этот всадник, о чем уже писалось выше, воспринимался совре</w:t>
        <w:softHyphen/>
        <w:t>менниками как царь. Единорог, как известно, символ Христа, «крест», «спасительное царство».</w:t>
      </w:r>
    </w:p>
    <w:p>
      <w:pPr>
        <w:pStyle w:val="TextBody"/>
        <w:rPr>
          <w:sz w:val="28"/>
        </w:rPr>
      </w:pPr>
      <w:r>
        <w:rPr>
          <w:sz w:val="28"/>
        </w:rPr>
        <w:t>Единорог, мы уже говорили об этом, мог быть личной эмблемой Ивана Гроз</w:t>
        <w:softHyphen/>
        <w:t>ного. Эта эмблема, несомненно, импо</w:t>
        <w:softHyphen/>
        <w:t>нировала ему, так как выражала силу, преодоление каких-то враждебных действий.</w:t>
      </w:r>
    </w:p>
    <w:p>
      <w:pPr>
        <w:pStyle w:val="TextBody"/>
        <w:rPr/>
      </w:pPr>
      <w:r>
        <w:rPr>
          <w:sz w:val="28"/>
        </w:rPr>
        <w:t xml:space="preserve">Сколько бы вариантов расшифровки символики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ни предла</w:t>
        <w:softHyphen/>
        <w:t>галось, выбрать точный невозможно, во-первых, из-за трудности абсолютной идентификации изображений, во-вто</w:t>
        <w:softHyphen/>
        <w:t>рых, из-за многозначности каждого символа, при которой возможна поляр</w:t>
        <w:softHyphen/>
        <w:t>ность трактовки, и, наконец, в силу не</w:t>
        <w:softHyphen/>
        <w:t>возможности абсолютного осознания современным человеком всех деталей, аспектов, моментов логики средневеко</w:t>
        <w:softHyphen/>
        <w:t>вого мышления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"КОМПОНОВКА"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ОСУДАРСТВЕННОГО ГЕРБА РОССИИ.</w:t>
      </w:r>
    </w:p>
    <w:p>
      <w:pPr>
        <w:pStyle w:val="TextBody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к двуглавому орлу и всадни</w:t>
        <w:softHyphen/>
        <w:t>ку, поражающему дракона, добавляют</w:t>
        <w:softHyphen/>
        <w:t>ся новые элементы, вошедшие впослед</w:t>
        <w:softHyphen/>
        <w:t>ствии в государственный герб. Прежде всего это третья корона над (между), двумя головами ор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ри   короны сохранились в государ</w:t>
        <w:softHyphen/>
        <w:t>ственном гербе вплоть до падения Рос</w:t>
        <w:softHyphen/>
        <w:t xml:space="preserve">сийской империи. Так же как скипетр и держава в лапах орла, добавленные в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Короны, скипетр, держава - это рега</w:t>
        <w:softHyphen/>
        <w:t>лии, знаки царской, королевской, импе</w:t>
        <w:softHyphen/>
        <w:t>раторской власти, общепринятые во всех государствах, где такая власть су</w:t>
        <w:softHyphen/>
        <w:t>ществует. Происхождением своим рега</w:t>
        <w:softHyphen/>
        <w:t>лии обязаны в основном античному ми</w:t>
        <w:softHyphen/>
        <w:t>ру. Так, корона ведет начало от венка, который в древнем мире возлагался на голову победителя в состязаниях. Затем он превратился в показатель воздавае</w:t>
        <w:softHyphen/>
        <w:t>мой почести отличившемуся на войне военачальнику или должностному лицу. Так образовалась корона (головной убор), получившая широкое распро</w:t>
        <w:softHyphen/>
        <w:t>странение как атрибут власти на терри</w:t>
        <w:softHyphen/>
        <w:t>тории всей Европы еще в раннем сред</w:t>
        <w:softHyphen/>
        <w:t>невековь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сле Андрусовского перемирия, завершившего русско-польскую войну </w:t>
      </w:r>
    </w:p>
    <w:p>
      <w:pPr>
        <w:pStyle w:val="TextBody"/>
        <w:rPr>
          <w:sz w:val="28"/>
        </w:rPr>
      </w:pPr>
      <w:r>
        <w:rPr>
          <w:sz w:val="28"/>
        </w:rPr>
        <w:t>1654 - 1667 гг. и признавшего присоеди</w:t>
        <w:softHyphen/>
        <w:t>нение к России земель Левобережной Украины, в Русском государстве «учи</w:t>
        <w:softHyphen/>
        <w:t>нена» новая большая государственная печать. Она знаменита тем, что ее офи</w:t>
        <w:softHyphen/>
        <w:t>циальное описание, внесенное в Полное собрание законов, является и первым постановлением российского законода</w:t>
        <w:softHyphen/>
        <w:t>тельства о форме и значении государ</w:t>
        <w:softHyphen/>
        <w:t>ственного герба.</w:t>
      </w:r>
    </w:p>
    <w:p>
      <w:pPr>
        <w:pStyle w:val="TextBody"/>
        <w:rPr>
          <w:sz w:val="28"/>
        </w:rPr>
      </w:pPr>
      <w:r>
        <w:rPr>
          <w:sz w:val="28"/>
        </w:rPr>
        <w:t>орел двоеглавый есть герб державы великого государя нашего его царского величества, над которым три коруны изображенны, знаменающие три великие: Казанское, Астараханское, Сибирское славные царства, покоряющиеся Богохранимой и высочайшей его царского величества, милостивейшего нашего государя дер</w:t>
        <w:softHyphen/>
        <w:t>жаве и повелению...». Далее идет опи</w:t>
        <w:softHyphen/>
        <w:t>сание, которое несколько месяцев спу</w:t>
        <w:softHyphen/>
        <w:t>стя объявлялось не только «в окрест</w:t>
        <w:softHyphen/>
        <w:t>ные государства», но и российским под</w:t>
        <w:softHyphen/>
        <w:t>данным.14 декабря 1667 г. в именном указе: «О титуле царском и о государ</w:t>
        <w:softHyphen/>
        <w:t>ственной печати» читаем «Описание пе</w:t>
        <w:softHyphen/>
        <w:t>чати Российского государства: «Орел двоеглавный есть герб державный Великаго Государя, Царя и Великаго Кня</w:t>
        <w:softHyphen/>
        <w:t>зя Алексея Михайловича всея Великия и Малыя и Белыя России Самодержца, Его Царскаго Величества Российскаго Царствия, на котором три коруны изоб</w:t>
        <w:softHyphen/>
        <w:t>ражены, знаменующия три великия, Казанское, Астраханское, Сибирское, славныя Царства, покаряющияся Богом хранимому и высочайшей Его Царскаго Величества милостивейшаго Государя державе и повелению; на правой сторо</w:t>
        <w:softHyphen/>
        <w:t>не орла три грады суть, а по описании в титле, Великия и Малыя и Белыя России, на левой стороне орла три гра</w:t>
        <w:softHyphen/>
        <w:t>ды своими писаньми, образуют Восточ</w:t>
        <w:softHyphen/>
        <w:t>ных и Западных и Северных; под орлом знак отчима и дедича; на персех изобра</w:t>
        <w:softHyphen/>
        <w:t>жение наследника; в пазноктех скипетр и яблоко, собою являют милостивейшаго Государя, Его Царскаго Величества Самодержца и Обладателя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 победоносного окончания Север</w:t>
        <w:softHyphen/>
        <w:t xml:space="preserve">ной войны и заключения Ништадтского мирного договора со Швецией Петр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как известно, был поднесен титул импе</w:t>
        <w:softHyphen/>
        <w:t>ратора. С октября 1721 г. его величали Великим, императором Всероссийским и отцом Отечества. В декабре этого же года императорский титул русского ца</w:t>
        <w:softHyphen/>
        <w:t>ря уже признали дож Венеции и ее Сенат, а затем еще четыре европейских государства.</w:t>
      </w:r>
    </w:p>
    <w:p>
      <w:pPr>
        <w:pStyle w:val="TextBody"/>
        <w:rPr>
          <w:sz w:val="28"/>
        </w:rPr>
      </w:pPr>
      <w:r>
        <w:rPr>
          <w:sz w:val="28"/>
        </w:rPr>
        <w:t>Изменение титула, естественно, долж</w:t>
        <w:softHyphen/>
        <w:t>но было повлечь за собой и появление новых символов власти например изоб</w:t>
        <w:softHyphen/>
        <w:t>ражения императорской короны на пе</w:t>
        <w:softHyphen/>
        <w:t>чатях, в герб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фициально утвержденный на должность составителя гербов личным указом царя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12 апреля 1722 г. итальянец  граф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ранциск Санти также замечал, что его работа «не токмо трудна и мало заобычайна и в других государствах, в здешнем же государстве и весьма до се</w:t>
        <w:softHyphen/>
        <w:t>го часу, как известно, не во употребле</w:t>
        <w:softHyphen/>
        <w:t>нии была».</w:t>
      </w:r>
    </w:p>
    <w:p>
      <w:pPr>
        <w:pStyle w:val="TextBody"/>
        <w:rPr>
          <w:sz w:val="28"/>
        </w:rPr>
      </w:pPr>
      <w:r>
        <w:rPr>
          <w:sz w:val="28"/>
        </w:rPr>
        <w:t>Первой работой Санти в должности «товарища» (помощника) герольдмей</w:t>
        <w:softHyphen/>
        <w:t>стера была «геральдизация» государ</w:t>
        <w:softHyphen/>
        <w:t xml:space="preserve">ственного герба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К сентябрю 1722 г. он уже представил ри</w:t>
        <w:softHyphen/>
        <w:t>сунки и описание герба для государ</w:t>
        <w:softHyphen/>
        <w:t>ственной печати. Сохранилась копия этого описания: «Герб его император</w:t>
        <w:softHyphen/>
        <w:t>ского величества с колорами или цвета</w:t>
        <w:softHyphen/>
        <w:t>ми своими». Санти, недостаточно хоро</w:t>
        <w:softHyphen/>
        <w:t xml:space="preserve">шо знавший русский язык, написал текст по-французски, перевел же его </w:t>
      </w:r>
    </w:p>
    <w:p>
      <w:pPr>
        <w:pStyle w:val="TextBody"/>
        <w:rPr>
          <w:sz w:val="28"/>
        </w:rPr>
      </w:pPr>
      <w:r>
        <w:rPr>
          <w:sz w:val="28"/>
        </w:rPr>
        <w:t>Б. Волков, человек далекий от гераль</w:t>
        <w:softHyphen/>
        <w:t>дической науки. Вот как изложено в переводе описание центральной фигу</w:t>
        <w:softHyphen/>
        <w:t>ры герба: «Поле золотое, или желтое, на котором изображен императорский орел песочной, т. е. черной, двоеглавой... На орловых грудях изображен герб великого княжества Московского, который окружен гривною или чепью Ордена Святого Андрея. И есть сей герб таков, как следует. Поле красное, на котором изображен Святой Георгий с золотою короною, обращен он нале</w:t>
        <w:softHyphen/>
        <w:t>во, он же одет, вооружен и сидит на коне, который убран своею збруею с седловою приправою с покрышкою и подтянут подпругами, а все то колера серебряного, или белого; оной Святой Георгий держит свое копье в пасти, или во рту, змия черного».</w:t>
      </w:r>
    </w:p>
    <w:p>
      <w:pPr>
        <w:pStyle w:val="TextBody"/>
        <w:rPr/>
      </w:pPr>
      <w:r>
        <w:rPr>
          <w:sz w:val="28"/>
          <w:szCs w:val="13"/>
        </w:rPr>
        <w:t>Сенатский указ 1726 г., в котором речь шла о новой государственной печати для наследницы Петра Великого на им</w:t>
        <w:softHyphen/>
        <w:t xml:space="preserve">ператорском троне - Екатерины </w:t>
      </w:r>
      <w:r>
        <w:rPr>
          <w:sz w:val="28"/>
          <w:szCs w:val="13"/>
          <w:lang w:val="en-US"/>
        </w:rPr>
        <w:t>I</w:t>
      </w:r>
      <w:r>
        <w:rPr>
          <w:sz w:val="28"/>
          <w:szCs w:val="13"/>
        </w:rPr>
        <w:t>, вполне четко «фиксирует» цвета фигур государственного герба: «...Для печата</w:t>
        <w:softHyphen/>
        <w:t>ния ея императорского величества ука</w:t>
        <w:softHyphen/>
        <w:t>зов и прочего, сделать при Сенате в Пе</w:t>
        <w:softHyphen/>
        <w:t>чатной конторе государственную пе</w:t>
        <w:softHyphen/>
        <w:t>чать... золотую, на которой вырезать орел черный с распростертыми крыль</w:t>
        <w:softHyphen/>
        <w:t>ями в желтом поле, в нем ездца в крас</w:t>
        <w:softHyphen/>
        <w:t>ном поле; а вокруг той печати надписание: Божиею милостию, Екатерина Императрица и Самодержица Всерос</w:t>
        <w:softHyphen/>
        <w:t>сийская».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ab/>
        <w:tab/>
        <w:tab/>
        <w:tab/>
        <w:tab/>
        <w:t xml:space="preserve">           *    *    *</w:t>
      </w:r>
    </w:p>
    <w:p>
      <w:pPr>
        <w:pStyle w:val="TextBody"/>
        <w:rPr/>
      </w:pPr>
      <w:r>
        <w:rPr>
          <w:sz w:val="28"/>
          <w:szCs w:val="13"/>
        </w:rPr>
        <w:t xml:space="preserve"> </w:t>
      </w:r>
      <w:r>
        <w:rPr>
          <w:sz w:val="28"/>
        </w:rPr>
        <w:t xml:space="preserve">В эпоху императоров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трактовка двуглавого орла очень часто воплощалась в господство</w:t>
        <w:softHyphen/>
        <w:t>вавшем в то время стиле «</w:t>
      </w:r>
      <w:r>
        <w:rPr>
          <w:sz w:val="28"/>
          <w:lang w:val="en-US"/>
        </w:rPr>
        <w:t>Empire</w:t>
      </w:r>
      <w:r>
        <w:rPr>
          <w:sz w:val="28"/>
        </w:rPr>
        <w:t>», Дву</w:t>
        <w:softHyphen/>
        <w:t>главый орел вместо скипетра и держа</w:t>
        <w:softHyphen/>
        <w:t>вы держит в лапах: в левой - венок и ленту, в правой - пучок стрел, факел и ленту. Щиток на груди орла, в котором помещен св. Георгий, имеет необыч</w:t>
        <w:softHyphen/>
        <w:t>ную, заканчивающуюся конусом фор</w:t>
        <w:softHyphen/>
        <w:t>му, а цепь ордена Андрея Первозванно</w:t>
        <w:softHyphen/>
        <w:t>го отсутствует. Отсутствуют и титуль</w:t>
        <w:softHyphen/>
        <w:t>ные гербы на крыльях орла или вокруг него. Кроме того, крылья орла распро</w:t>
        <w:softHyphen/>
        <w:t>стерты, опущены вниз, т.е. изменили свое традиционное «состояние». Это-то и вызвало нарекание общественности. Так, московский митрополит Филарет в письме министру Императорского дво</w:t>
        <w:softHyphen/>
        <w:t>ра графу Адлербергу, выражая свое не</w:t>
        <w:softHyphen/>
        <w:t>согласие с изменениями в российском государственном гербе, правда, более позднего времени, сетует; «В царство</w:t>
        <w:softHyphen/>
        <w:t>вание блаженной памяти государя им</w:t>
        <w:softHyphen/>
        <w:t xml:space="preserve">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>, когда предубе</w:t>
        <w:softHyphen/>
        <w:t>ждение в пользу всего французского проникло и в кабинеты некоторых ми</w:t>
        <w:softHyphen/>
        <w:t>нистров русских, двуглавого орла стали изображать не с поднятыми выспрь крыльями, а с простертыми горизонтально и несколько наклоненными, но подобию французского. Сия малость не осталась без последствий; были недо</w:t>
        <w:softHyphen/>
        <w:t>вольные сим, как бы некою приметою, что Россия уже не возвышается, а опус</w:t>
        <w:softHyphen/>
        <w:t>кает крылья. Это предрассудок, но не излишня предосторожность и против предрассудков, которые возбуждаясь производят расстройство в мыслях на</w:t>
        <w:softHyphen/>
        <w:t>рода»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*     *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обым комитетом при участии Кене как специалиста по геральдике импера</w:t>
        <w:softHyphen/>
        <w:t xml:space="preserve">тору Александру </w:t>
      </w:r>
      <w:r>
        <w:rPr>
          <w:sz w:val="28"/>
          <w:lang w:val="en-US"/>
        </w:rPr>
        <w:t>II</w:t>
      </w:r>
      <w:r>
        <w:rPr>
          <w:sz w:val="28"/>
        </w:rPr>
        <w:t xml:space="preserve"> была представлена на утверждение целая серия гербов. Они были одобрены монархом, и 11 ап</w:t>
        <w:softHyphen/>
        <w:t>реля 1857 г. подробное описание госу</w:t>
        <w:softHyphen/>
        <w:t>дарственного герба (большого, средне</w:t>
        <w:softHyphen/>
        <w:t>го и малого), государственной печати (соответственно) и гербов членов импе</w:t>
        <w:softHyphen/>
        <w:t>раторского дома было опубликовано. Описанию предшествовало обоснова</w:t>
        <w:softHyphen/>
        <w:t>ние действий русского царя, предпри</w:t>
        <w:softHyphen/>
        <w:t>нявшего своеобразную геральдическую реформу. В нем говорилось, что госу</w:t>
        <w:softHyphen/>
        <w:t>дарственный герб, «хотя в главных ча</w:t>
        <w:softHyphen/>
        <w:t>стях своих всегда одинаковый, должен в некоторых особых к нему принадлеж</w:t>
        <w:softHyphen/>
        <w:t>ностях соответствовать употребляемо</w:t>
        <w:softHyphen/>
        <w:t>му в разных... актах титулу более или менее полному...». В титуле русского монарха со времени первого описания государственного герба (с 1667 г.), гла</w:t>
        <w:softHyphen/>
        <w:t>сит далее обоснование, «сделаны мно</w:t>
        <w:softHyphen/>
        <w:t>гие дополнения и изменения, но сии перемены не были в новейших о том постановлениях указаны с надлежащею подробностью, и равномерно не поста</w:t>
        <w:softHyphen/>
        <w:t>новлено доселе твердых положитель</w:t>
        <w:softHyphen/>
        <w:t>ных правил об употреблении государ</w:t>
        <w:softHyphen/>
        <w:t>ственной печати в разных оной ви</w:t>
        <w:softHyphen/>
        <w:t>дах...»</w:t>
      </w:r>
    </w:p>
    <w:p>
      <w:pPr>
        <w:pStyle w:val="TextBody"/>
        <w:rPr>
          <w:sz w:val="28"/>
        </w:rPr>
      </w:pPr>
      <w:r>
        <w:rPr>
          <w:sz w:val="28"/>
        </w:rPr>
        <w:t>Кроме новой атрибутики, нового распо</w:t>
        <w:softHyphen/>
        <w:t>ложения и компоновки титульных гер</w:t>
        <w:softHyphen/>
        <w:t>бов изменения коснулись и центральной гербовой фигуры. Многовекового всадника, поражающего копьем дракона, теперь описывали так: «На груди орла герб Московский: в червленом с золо</w:t>
        <w:softHyphen/>
        <w:t>тыми краями щите Святый Великому</w:t>
        <w:softHyphen/>
        <w:t>ченик и Победоносец Георгий в серебряном вооружении и лазуревой приволоке (мантии), на серебряном, покрытом багряною тканью с золотою бахрамою, коне, поражающий золотого с зе</w:t>
        <w:softHyphen/>
        <w:t>леными крыльями дракона, золотым, с осьмиконечным крестом наверху, копьем».</w:t>
      </w:r>
    </w:p>
    <w:p>
      <w:pPr>
        <w:pStyle w:val="TextBody"/>
        <w:rPr/>
      </w:pPr>
      <w:r>
        <w:rPr>
          <w:sz w:val="28"/>
        </w:rPr>
        <w:t>Обычно русские императоры, а раньше цари, пользовались на своих печатях изображением герба государства. Ника</w:t>
        <w:softHyphen/>
        <w:t>ких личных или родовых гербов у них не было. Одновременно с гербами чле</w:t>
        <w:softHyphen/>
        <w:t>нов императорского дома мужского и женского пола, «установленными по степеням происхождения их от особы императора», личным гербом самого императора возник и герб рода Романо</w:t>
        <w:softHyphen/>
        <w:t>вых. Выше указывалось, что в основу этого герба была положена эмблема с прапора предка царствующих особ. Двоюродный брат царя Михаила Федоровича воевода Никита Иванович Рома</w:t>
        <w:softHyphen/>
        <w:t>нов умер бездетным, и в его лице пре</w:t>
        <w:softHyphen/>
        <w:t>кратилась нецарская ветвь Романовых. Эмблема на его прапоре так и осталась бы в забвении (она же не стала гербом даже нецарской ветви Романовых), если бы через двести лет не возникла в ней потребность. Грифа с поднятым ме</w:t>
        <w:softHyphen/>
        <w:t xml:space="preserve">чом в одной лапе и щитом в другой - эмблему, характерную для прапоров иноземных полков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 и их командиров, находившихся на русской службе, позаимствовал русский воена</w:t>
        <w:softHyphen/>
        <w:t xml:space="preserve">чальник Романов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это обычное явление.</w:t>
      </w:r>
    </w:p>
    <w:p>
      <w:pPr>
        <w:pStyle w:val="TextBody"/>
        <w:rPr>
          <w:sz w:val="28"/>
        </w:rPr>
      </w:pPr>
      <w:r>
        <w:rPr>
          <w:sz w:val="28"/>
        </w:rPr>
        <w:t>В заключение сюжета о романовском 'родовом гербе упомяну еще о «догадке» М.А.Таубе, который 26 февраля 1913 г. прочитал о нем доклад в Русском гене</w:t>
        <w:softHyphen/>
        <w:t>алогическом обществе. Таубе выдвинул очень занимательную гипотезу о том, что эмблема «гриф» (напоминающая лифляндский герб) была «усвоена од</w:t>
        <w:softHyphen/>
        <w:t>ним из родоначальников Романовых, боярином и воеводой Никитой Романо</w:t>
        <w:softHyphen/>
        <w:t>вичем Захарьиным-Юрьевым в каче</w:t>
        <w:softHyphen/>
        <w:t>стве личной в воспоминание его лифляндских походов», и в частности взя</w:t>
        <w:softHyphen/>
        <w:t>тия им Пернова (ныне г. Пярну) в 1575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ывод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мволика российского герба скла</w:t>
        <w:softHyphen/>
        <w:t xml:space="preserve">дывалась на протяжении столетий.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осударственный герб претерпел наиболее существенные изменения. Оценка их современниками не была од</w:t>
        <w:softHyphen/>
        <w:t>нозначной. Одни сомневались в необхо</w:t>
        <w:softHyphen/>
        <w:t>димости изменений: «Государственный герб есть предмет вековой и многовеко</w:t>
        <w:softHyphen/>
        <w:t>вой. С течением времени он становится и более понятен народу и более досто</w:t>
        <w:softHyphen/>
        <w:t>чтим. Посему государственный герб Долж</w:t>
      </w:r>
      <w:r>
        <w:rPr>
          <w:sz w:val="28"/>
        </w:rPr>
        <w:t>ен быть постоянен и может допус</w:t>
      </w:r>
      <w:r>
        <w:rPr>
          <w:color w:val="000000"/>
          <w:sz w:val="28"/>
          <w:szCs w:val="14"/>
        </w:rPr>
        <w:t>кать изменения только по особенным важным причинам... и в настоящее вре</w:t>
        <w:softHyphen/>
        <w:t>мя... должен встретиться и не быть оставлен без внимания вопрос: настоит ли действительная потребность и благовременность предпринять изменения в государственном гербе?». Другие в патриотическом экстазе пели дифирамбы, утверждая, что герб в своей «пространной» форме «является эмблемой не только основных идей не</w:t>
        <w:softHyphen/>
        <w:t>сокрушимого в своих великих устоях отечества нашего, а еще эмблематично изображает собою также и всю обшир</w:t>
        <w:softHyphen/>
        <w:t>ную государственную территорию, все земли, нераздельно составляющие госу</w:t>
        <w:softHyphen/>
        <w:t>дарство Русское».</w:t>
      </w:r>
    </w:p>
    <w:p>
      <w:pPr>
        <w:pStyle w:val="TextBody"/>
        <w:rPr/>
      </w:pPr>
      <w:r>
        <w:rPr>
          <w:sz w:val="28"/>
        </w:rPr>
        <w:t xml:space="preserve">Наступил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и взгляд на это «еди</w:t>
        <w:softHyphen/>
        <w:t>нение» и «нераздельность» стал совер</w:t>
        <w:softHyphen/>
        <w:t>шенно другим: «В результате захватни</w:t>
        <w:softHyphen/>
        <w:t>ческой политики царей и императоров к России присоединяются Казань, Си</w:t>
        <w:softHyphen/>
        <w:t>бирь, Астрахань, Польша, Финляндия, Крым, Кавказ и Бессарабия, и мы ви</w:t>
        <w:softHyphen/>
        <w:t>дим, что гербы этих стран и областей или нелепо пристегиваются на крыльях хищного орла или располагаются во</w:t>
        <w:softHyphen/>
        <w:t>круг него. Таким образом... прежний государственный герб стал не только эмблемой русского империализма, но и наглядным доказательством порабоще</w:t>
        <w:softHyphen/>
        <w:t>ния отдельных народностей и земель и свидетельством их позора и униже</w:t>
        <w:softHyphen/>
        <w:t>ния»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  <w:color w:val="000000"/>
      <w:sz w:val="40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i/>
      <w:iCs/>
      <w:color w:val="000000"/>
      <w:sz w:val="36"/>
      <w:szCs w:val="14"/>
    </w:rPr>
  </w:style>
  <w:style w:type="paragraph" w:styleId="3">
    <w:name w:val="Основной текст 3"/>
    <w:basedOn w:val="Normal"/>
    <w:qFormat/>
    <w:pPr/>
    <w:rPr>
      <w:color w:val="000000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4:00Z</dcterms:created>
  <dc:creator>Optim</dc:creator>
  <dc:description/>
  <dc:language>en-US</dc:language>
  <cp:lastModifiedBy>Twistor</cp:lastModifiedBy>
  <dcterms:modified xsi:type="dcterms:W3CDTF">2002-03-10T06:36:00Z</dcterms:modified>
  <cp:revision>7</cp:revision>
  <dc:subject/>
  <dc:title>ГЕРБ РОССИЙСКОЙ ИМПЕРИИ</dc:title>
</cp:coreProperties>
</file>